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Извършване на сервизна и ремонтна дейност на повдигателни съоръжения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–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арта -  оценка на риска на основните професии за дейност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По т.3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– Копия от документи за правоспособност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-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валификационна група по електробезопасност  на  персонала извършващ дейности по ел. уредби, съоръжения и мрежи, заверени с подпис и печат Вярно с оригинал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- от Лиценз, съгласно чл.24 ,т.5 за лица вписани в регистъра по чл.36, ал.1 от ЗТИП , като лица осъществяващи сервизни и ремонтни дейности на ПС, заверени с подпис и печат Вярно с оригинал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6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 - Копия от  здравни книжки на лицата, които ще извършват дейността, заверени с подпис и печат Вярно с оригина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Поименен списък с длъжности на лицата, които ще работят по изпълнение на догово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е от проведен инструктаж на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персоналът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който ще работи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относно дейностите по договора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0:00Z</dcterms:created>
  <dc:creator>rpejgorska</dc:creator>
  <dc:description/>
  <cp:keywords/>
  <dc:language>en-US</dc:language>
  <cp:lastModifiedBy>Popova, Mariana</cp:lastModifiedBy>
  <cp:lastPrinted>2009-07-08T08:57:00Z</cp:lastPrinted>
  <dcterms:modified xsi:type="dcterms:W3CDTF">2018-01-22T12:10:00Z</dcterms:modified>
  <cp:revision>2</cp:revision>
  <dc:subject/>
  <dc:title>(наименование на документа)</dc:title>
</cp:coreProperties>
</file>